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893-2/19.11.2024г. и наш вх.№ </w:t>
      </w:r>
      <w:r>
        <w:rPr>
          <w:sz w:val="24"/>
          <w:szCs w:val="24"/>
        </w:rPr>
        <w:t>OCK24-</w:t>
      </w:r>
      <w:r>
        <w:rPr>
          <w:sz w:val="24"/>
          <w:szCs w:val="24"/>
          <w:lang w:val="bg-BG"/>
        </w:rPr>
        <w:t xml:space="preserve">ДИ05-511/19.11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61604.5.515, №61604.3.121, №61604.14.358, №61604.9.635, №61604.15.533, №61604.9.633  в землището на с. Радуил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Съгласно т.10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ливада от 1,000 дка в м.“Ливаге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363/25.04.2024г. от СГКК-Софийска област имотът е идентифициран като Проектен имот с идентификатор № 61604.3.121 с площ от 1,000 дка, образуван от ПИ с идентификатор № 61604.3.14 в м.“Палчовка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61604.3.14 в м.“Палчовка“ с площ 5554 кв.м., трайно предназначение на територията: Земеделска и начин на трайно ползване: Ливада  съгласно одобрените със Заповед № РД-18-9/01.02.2005 г. на Изпълнителния директор на АГКК кадастрална карта и кадастрални регистри на с. Радуил, е в категорията остатъчен общински фонд, предаден е на община Самоков с Протоколно решение № 1/16.04.2015г. на ОбС „Земеделие“ -  Самоков  и актуван с Акт за общинска собственост № 15392/201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 Радуил местностите „Ливаге“ и “Палчовка“ са идентични и не възразява проектнен имот № 61604.3.121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Съгласно т. 6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нива от 3,000 дка в м.“Долни рид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236/25.04.2024г. от СГКК-Софийска област имотът е идентифициран като Проектен имот с идентификатор № 61604.5.515 с площ от 3,000 дка, образуван от ПИ с идентификатор № 61604.5.23, м. “Дълга ливада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61604.5.23 в м. “Дълга ливада“ с площ 7655 кв.м., трайно предназначение на територията: Земеделска и начин на трайно ползване: Нива съгласно одобрените със Заповед № РД-18-9/01.02.2005 г. на Изпълнителния директор на АГКК кадастрална карта и кадастрални регистри на с. Радуил. Имотът е в категорията остатъчен общински фонд, предаден е на община Самоков с Протоколно решение № 1/16.04.2015г. под позиция №.35 на ОбС „Земеделие“ -  Самоков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 Радуил местностите “Долни рид“ и “Дълга ливада“ са идентични и не възразява проектен имот № 61604.5.515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. Съгласно т. 2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нива от 2,000 дка в м.“Крива нив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272/25.04.2024г. от СГКК-Софийска област имотът е идентифициран като Проектен имот с идентификатор № 61604.9.635 с площ от 2,000 дка., образуван от ПИ с идентификатор № 61604.9.195, м. “Юрушки друм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61604.9.195 в м. “Юрушки друм“ с площ 28807 кв.м., трайно предназначение на територията: Земеделска и начин на трайно ползване: Нива съгласно одобрените със Заповед № РД-18-9/01.02.2005 г. на Изпълнителния директор на АГКК кадастрална карта и кадастрални регистри на с. Радуил. Имотът е в категорията остатъчен общински фонд, предаден е на община Самоков с Протоколно решение № 1/16.04.2015г. на ОбС „Земеделие“ -  Самоков и актуван с Акт за общинска собственост № 15220/2016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удостоверение изх.№ 106/08.08.2023г. от Кмета на с. Радуил уверява, че местностите „Бет. вода “ и  „Криви нива “ са под местност на м. „Друмо” в землището на с. Радуи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 Радуил,  местностите “Крива нива“ и “Юрушки друм“ са идентични и не възразява проектен имот № 61604.9.635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4. Съгласно т. 5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нива от 0,800 дка в м.“Бет. Валог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216/25.04.2024г. от СГКК-Софийска област имотът е идентифициран като Проектен имот с идентификатор № 61604.9.633 с площ от 0,800 дка., образуван от ПИ с идентификатор № 61604.9.338, м.“Друмо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61604.9.338 в м.“Друмо“ с площ 13714 кв.м., трайно предназначение на територията: Земеделска и начин на трайно ползване: Зеленчукова градина съгласно одобрените със Заповед № РД-18-9/01.02.2005 г. на Изпълнителния директор на АГКК кадастрална карта и кадастрални регистри на с. Радуил. Имотът е в категорията остатъчен общински фонд, предаден е на община Самоков, с Протоколно решение № 1/16.04.2015г под позиция №.313 на ОбС „Земеделие“ -  Самоков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удостоверение изх.№ 106/08.08.2023г. от Кмета на с. Радуил уверява, че местностите „Бет. вода “ и „Криви нива “ са под местност на м. „Друмо” в землището на с. Радуи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 Радуил,  местностите „Бет. валог“ и „Друмо” са идентични и не възразява проектен имот № 61604.9.633 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5. Съгласно т. 7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нива от 0,100 дка в м.“Грамаге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222/25.04.2024г. от СГКК-Софийска област имотът е идентифициран като Проектен имот с идентификатор № 61604.14.358 с площ от 0,200 дка., образуван от ПИ с идентификатор № 61604.14.337 м. “Борие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61604.14.337 в м. “Борие“ с площ 564 кв.м., трайно предназначение на територията: Земеделска и начин на трайно ползване: Нива съгласно одобрените със Заповед № РД-18-9/01.02.2005 г. на Изпълнителния директор на АГКК кадастрална карта и кадастрални регистри на с. Радуил, е в категорията остатъчен общински фонд, предаден е на община Самоков, актуван с Акт за общинска собственост № 19950/08.04.2025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удостоверение изх.№ 103/08.08.2023г. от Кмета на с. Радуил уверява, че местност „Грамаге “ е под местност на м. „Борие” в землището на с. Радуил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 Радуил,  местностите „Грамаге“ и „Борие” са идентични и не възразява проектен имот № 61604.14.358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6. Съгласно т. 9 от решение № 1341 от 25.02.1993 г. по чл.18ж ал.1 от ППЗСПЗЗ на наследниците на Христо Николов Муслийски е признат за възстановяване имот в землището на с. Радуил – ливада  от 2,000 дка в м.“Радунчи кладенец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434290/25.04.2024г. от СГКК-Софийска област имотът е идентифициран като Проектен имот с идентификатор № 61604.15.533 с площ от 2,000дка, образуван от ПИ с идентификатор № 61604.15.254, в м. “Вучина ливада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61604.15.254 в м. “Вучина ливада“ с площ 8249 кв.м., трайно предназначение на територията: Земеделска и начин на трайно ползване: Ливада съгласно одобрените със Заповед № РД-18-9/01.02.2005 г. на Изпълнителния директор на АГКК и изменена със Заповед № КД-14-23-87/07.05.2013 г. на Началник на СГКК кадастрална карта и кадастрални регистри на с. Радуил е в категорията остатъчен общински фонд, предаден е на община Самоков с Протоколно решение № 1/16.04.2015г. на ОбС „Земеделие“ -  Самоков и актуван с Акт за общинска собственост № 16717/2019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достоверение изх.№ 105/08.08.2023г. от Кмета на с. Радуил уверява, че местността „Радунчи Кладенец“ е под местност на м. „Вучина ливада” в землището на с. Радуи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Христо Иванов Иванов Кмет на с.  Радуил, в уверение, че местностите „Радунчи Кладенец“ и „Вучина ливада” са идентични и не възразява проектен имот № 61604.15.533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 наследниците на Христо Николов Муслийски за възстановяване на проектни имоти с идентификатори №61604.5.515, №61604.3.121, №61604.14.358, №61604.9.635, №61604.15.533, №61604.9.633  в землището на с. Радуил, подробно описани в Мотивирано предложение наш вх.№ ОСК24-ДИ05-511/19.11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СК24-ДИ05-511/19.11.2024г</w:t>
      </w:r>
      <w:r>
        <w:rPr>
          <w:i/>
          <w:sz w:val="22"/>
          <w:szCs w:val="22"/>
          <w:lang w:val="bg-BG" w:eastAsia="bg-BG"/>
        </w:rPr>
        <w:t>.-   42  листа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</w:t>
      </w:r>
      <w:r>
        <w:rPr>
          <w:i/>
          <w:sz w:val="22"/>
          <w:szCs w:val="22"/>
          <w:lang w:val="bg-BG"/>
        </w:rPr>
        <w:t>16717/2019г., АОС №15220/2016г, АОС №15392/2017г, . АОС №19950/08.04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 Радуил</w:t>
      </w:r>
    </w:p>
    <w:p>
      <w:pPr>
        <w:pStyle w:val="Normal"/>
        <w:ind w:left="72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/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танислава Цветкова – секретар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 Дирекция  „ПУРОСО”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Христо Николов Муслийски за възстановяване на проектни имоти с идентификатори №61604.5.515, №61604.3.121, №61604.14.358, №61604.9.635, №61604.15.533, №61604.9.633 в землището на с. Радуил, във връзка с постъпило мотивирано искане вх.№</w:t>
      </w:r>
      <w:r>
        <w:rPr>
          <w:i/>
          <w:sz w:val="22"/>
          <w:szCs w:val="22"/>
          <w:lang w:val="bg-BG" w:eastAsia="bg-BG"/>
        </w:rPr>
        <w:t xml:space="preserve"> .</w:t>
      </w:r>
      <w:r>
        <w:rPr>
          <w:sz w:val="24"/>
          <w:szCs w:val="24"/>
          <w:lang w:val="bg-BG"/>
        </w:rPr>
        <w:t>ОСК24-ДИ05-511/19.11.2024г. 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Христо Николов Муслийски следните общински недвижими имоти, находящи се в землището на с. Радуил, 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1. Проектен имот с идентификатор № 61604.3.121 с площ от 1,000 дка /</w:t>
      </w:r>
      <w:r>
        <w:rPr>
          <w:i/>
          <w:sz w:val="24"/>
          <w:szCs w:val="24"/>
          <w:lang w:val="bg-BG"/>
        </w:rPr>
        <w:t>по т.10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363/25.04.2024г. от СГКК-Софийска област, образуван от ПИ с идентификатор № 61604.3.14  в м. “Палчовка“ с площ 5554 кв.м., трайно предназначение на територията: Земеделска и начин на трайно ползване: Ливада съгласно одобрените със Заповед № РД-18-9/01.02.2005г. на Изпълнителния директор на АГКК кадастрална карта и кадастрални регистри на с. Радуил, е в категорията остатъчен общински фонд, предаден е на община Самоков, с Протоколно решение № 1/16.04.2015г. на ОбС „Земеделие“ -  Самоков  и актуван с Акт за общинска собственост № 15392/2017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2. Проектен имот с идентификатор № 61604.5.515 с площ от 3,000 дка /</w:t>
      </w:r>
      <w:r>
        <w:rPr>
          <w:i/>
          <w:sz w:val="24"/>
          <w:szCs w:val="24"/>
          <w:lang w:val="bg-BG"/>
        </w:rPr>
        <w:t>по т.6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236/25.04.2024г. от СГКК-Софийска област, образуван от ПИ с идентификатор № 61604.5.23 в м. “Дълга ливада“ с площ 7655 кв.м., трайно предназначение на територията: Земеделска и начин на трайно ползване: Нива  съгласно одобрените със Заповед №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Д-18-9/01.02.2005г. на Изпълнителния директор на АГКК кадастрална карта и кадастрални регистри на с. Радуил, с Протоколно решение № 1/16.04.2015г. на ОбС „Земеделие“ -  Самоко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3. Проектен имот с идентификатор № 61604.9.635 с площ от 2,000 дка /</w:t>
      </w:r>
      <w:r>
        <w:rPr>
          <w:i/>
          <w:sz w:val="24"/>
          <w:szCs w:val="24"/>
          <w:lang w:val="bg-BG"/>
        </w:rPr>
        <w:t>по т.2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272/25.04.2024г. от СГКК-Софийска област, образуван от ПИ с идентификатор № 61604.9.195 в м. “Юрушки друм“ с площ 28807 кв.м., трайно предназначение на територията: Земеделска и начин на трайно ползване: Нива  съгласно одобрените със Заповед № РД-18-9/01.02.2005 г. на Изпълнителния директор на АГКК кадастрална карта и кадастрални регистри на с. Радуил, с Протоколно решение № 1/16.04.2015г. на ОбС „Земеделие“ -  Самоков и актуван с Акт за общинска собственост № 15220/2016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Проектен имот с идентификатор № 61604.9.633 с площ от 0,800 дка /</w:t>
      </w:r>
      <w:r>
        <w:rPr>
          <w:i/>
          <w:sz w:val="24"/>
          <w:szCs w:val="24"/>
          <w:lang w:val="bg-BG"/>
        </w:rPr>
        <w:t>по т. 5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216/25.04.2024г. от СГКК-Софийска област, образуван от ПИ с идентификатор № 61604.9.338 в м. “Друмо“ с площ 13714 кв.м., трайно предназначение на територията: Земеделска и начин на трайно ползване: Зеленчукова градина  съгласно одобрените със Заповед № РД-18-9/01.02.2005 г. на Изпълнителния директор на АГКК кадастрална карта и кадастрални регистри на с. Радуил, с Протоколно решение № 1/16.04.2015г. на ОбС „Земеделие“ -  Самоко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5. Проектен имот с идентификатор № 61604.14.358 с площ от 0,200 дка./</w:t>
      </w:r>
      <w:r>
        <w:rPr>
          <w:i/>
          <w:sz w:val="24"/>
          <w:szCs w:val="24"/>
          <w:lang w:val="bg-BG"/>
        </w:rPr>
        <w:t>по т. 7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222/25.04.2024г. от СГКК-Софийска област, образуван от ПИ с идентификатор № 61604.14.337 в м. “Борие“ с площ 564 кв.м., трайно предназначение на територията: Земеделска и начин на трайно ползване: Нива съгласно одобрените със Заповед № РД-18-9/01.02.2005 г. на Изпълнителния директор на АГКК кадастрална карта и кадастрални регистри на с. Радуил, актуван с Акт за общинска собственост № 19950/08.04.202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6. Проектен имот с идентификатор № 61604.15.533 с площ от 2,000 дка/</w:t>
      </w:r>
      <w:r>
        <w:rPr>
          <w:i/>
          <w:sz w:val="24"/>
          <w:szCs w:val="24"/>
          <w:lang w:val="bg-BG"/>
        </w:rPr>
        <w:t>по т. 9 от решение № 1341 от 25.02.1993 г./</w:t>
      </w:r>
      <w:r>
        <w:rPr>
          <w:sz w:val="24"/>
          <w:szCs w:val="24"/>
          <w:lang w:val="bg-BG"/>
        </w:rPr>
        <w:t xml:space="preserve"> съгласно приложена скица-проект № 15-434290/25.04.2024г. от СГКК-Софийска област, образуван от ПИ с идентификатор № 61604.15.254 в м. “Вучина ливада“ с площ 8249 кв.м., трайно предназначение на територията: Земеделска и начин на трайно ползване: Ливада съгласно одобрените със Заповед № РД-18-9/01.02.2005 г. на Изпълнителния директор на АГКК и изменена със Заповед № КД-14-23-87/07.05.2013 г. на Началник на СГКК кадастрална карта и кадастрални регистри на с. Радуил, с Протоколно решение № 1/16.04.2015г. на ОбС „Земеделие“ -  Самоков и актуван с Акт за общинска собственост № 16717/2019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2-14T14:10:00Z</cp:lastPrinted>
  <dcterms:modified xsi:type="dcterms:W3CDTF">2025-06-12T10:25:00Z</dcterms:modified>
  <cp:revision>27</cp:revision>
  <dc:subject/>
  <dc:title>О Б Щ И Н А   С А М О К О В</dc:title>
</cp:coreProperties>
</file>